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ind w:left="851" w:hanging="0"/>
        <w:jc w:val="center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Приложение №3</w:t>
      </w:r>
    </w:p>
    <w:p>
      <w:pPr>
        <w:pStyle w:val="Heading4"/>
        <w:ind w:firstLine="3969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к Решению Совета Большеаксинского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муниципального района Республики Татарстан</w:t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61/1  от  15.11.2018 г.</w:t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>
          <w:b/>
          <w:sz w:val="24"/>
          <w:szCs w:val="24"/>
        </w:rPr>
        <w:t>Перечень администраторов налоговых и неналоговых доходов бюджета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аксинского сельского поселения Дрожжановского муниципального района Республики Татарстан – органов государственной власти Российской Федерации Республики Татарстан</w:t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>
          <w:b/>
          <w:sz w:val="24"/>
          <w:szCs w:val="24"/>
        </w:rPr>
        <w:t>на 2019 год и на плановый период 2020-2021годы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"/>
        <w:gridCol w:w="30"/>
        <w:gridCol w:w="30"/>
        <w:gridCol w:w="4005"/>
        <w:gridCol w:w="60"/>
        <w:gridCol w:w="60"/>
        <w:gridCol w:w="90"/>
        <w:gridCol w:w="4692"/>
      </w:tblGrid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Главы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ind w:left="252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left="252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лассификации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ind w:left="354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Наименование групп, подгрупп, статей 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left="1134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и подстатей доходов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4"/>
                <w:szCs w:val="24"/>
              </w:rPr>
              <w:t>Министерство финансов Республики Татарстан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71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16 33050 05 0000 140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Денежное взыскания (штрафы)  за нарушение законодательства Российской Федерации о размещение заказов на поставки товары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4"/>
                <w:szCs w:val="24"/>
              </w:rPr>
              <w:t>МРИ ФНС №8 по РТ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8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1 02000 01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8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5 03000 01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8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6 01030 00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182 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6 06000 00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</w:tc>
      </w:tr>
      <w:tr>
        <w:trPr/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322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16 21050 00 0000 14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Денежное взыскание (штрафы) и иные суммы, взыскиваемые с лиц, виновных в совершении преступлений, и в возмещение ущерба имуществу, зачисляемые в местные бюджеты 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>
          <w:rStyle w:val="Emphasis"/>
          <w:i w:val="false"/>
          <w:iCs w:val="false"/>
          <w:sz w:val="28"/>
          <w:szCs w:val="28"/>
        </w:rPr>
        <w:t>Глава Большеаксинского сельского поселения:                     А.В.Храмов</w:t>
      </w:r>
    </w:p>
    <w:p>
      <w:pPr>
        <w:pStyle w:val="TextBody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</w:t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83"/>
        <w:gridCol w:w="2693"/>
        <w:gridCol w:w="1419"/>
        <w:gridCol w:w="5387"/>
      </w:tblGrid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5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 бюджета  Большеаксинского сельского поселения -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Татарста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на 2019 год и на плановый период 2020-2021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4"/>
        <w:gridCol w:w="6"/>
        <w:gridCol w:w="679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в  виде прибыли, приходящейся  на доли в уставных (складочных)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собственности поселений (за  исключением  имущества  муниципальных   автономных  учреждений, а также имущества муниципальных унитарных предприятий, в том числе казенных)  в части 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ходы  от реализации имущества, находящегося  в собственности поселений (за  исключением  имущества  муниципальных  автономных  учреждений, а также имущества муниципальных унитарных предприятий, в том числе казенных), в части основных средств 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имущества муниципальных  автономных учреждений) в части реализации основных средств по указанному имуществу  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 автономных учреждений) 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18года)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3050 10 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08 04020 01 4000 1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енежное взыскание,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20051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20077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бюджетам поселений на со финансирование  капитальных вложений в объекты муниципальной собственности 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5930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 государственную регистрацию 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 на осуществление государственных полномочий по  первичному воинскому учету на территориях, где отсутствуют военкоматы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49999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9 00000 10 0000 15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jc w:val="center"/>
        <w:rPr/>
      </w:pPr>
      <w:r>
        <w:rPr>
          <w:sz w:val="28"/>
        </w:rPr>
        <w:t>Глава Большеаксинского сельского поселения:                         А.В.Храмов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3:00Z</dcterms:created>
  <dc:creator>buin-raifo1</dc:creator>
  <dc:description/>
  <cp:keywords/>
  <dc:language>en-US</dc:language>
  <cp:lastModifiedBy>Пользователь Windows</cp:lastModifiedBy>
  <cp:lastPrinted>2016-11-28T12:22:00Z</cp:lastPrinted>
  <dcterms:modified xsi:type="dcterms:W3CDTF">2018-12-04T08:31:00Z</dcterms:modified>
  <cp:revision>22</cp:revision>
  <dc:subject/>
  <dc:title>Приложение 4</dc:title>
</cp:coreProperties>
</file>